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</w:t>
      </w:r>
    </w:p>
    <w:p>
      <w:pPr>
        <w:pStyle w:val="Normal"/>
        <w:widowControl/>
        <w:spacing w:before="0" w:after="283"/>
        <w:jc w:val="center"/>
        <w:rPr>
          <w:rFonts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  <w:t>Лекция 4 (Протокол Интернет версии 4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color w:val="000000"/>
        </w:rPr>
        <w:t>1</w:t>
      </w:r>
      <w:r>
        <w:rPr>
          <w:rFonts w:cs="Times New Roman"/>
          <w:bCs/>
          <w:color w:val="000000"/>
        </w:rPr>
        <w:t>.У какому уровню принадлежит протокол IP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. Какие свойства обеспечивает протокол IP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.Какие услуги не обеспечивает передача с наилучшими из возможных показателей  в протоколе IP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.Какой принцип передачи использует протокол  IP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.Какой принцип передачи использует протокол  IP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6. Как в протоколе IPv4 решается проблема когда информация будет потеряна и искажен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. Как называются пакеты на уровне  IP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3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8.  Какой максимальный размер блока данных в  IPv4- дейтаграмме (в байтах)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9. Какой максимальный размер блока данных в  IPv4- дейтаграмме (в байтах) при максимальной длине заголовк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0.  Какую длину имеет заголовок в  дейтаграмме Ipv4 в байтах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1. Что в каких единицах поле HLEN в дейтаграмме IP v4  указывает длину заголовк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2.Что означает в дейтаграмме IP v4  цифра 10 (значение десятичное) в   поле HLEN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3. Какое значение в дейтаграмме IP v4  будет иметь  поле HLEN  при длине заголовка 20 бай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14. Какое значение в дейтаграмме IP v4  будет иметь  поле HLEN  при длине заголовка 60 бай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 xml:space="preserve">15. Какую длину имеет поле данных, если поле «длина заголовка» имеет 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значение 12, а поле полной длины 40 000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6. Какое поле дейтаграммы IP v4 указывает приоритет при  удалении дейтаграмм при перегрузке маршрутизатор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4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7.  Что указывает маршрутизатору в дейтаграмме IP v4 код 0001 в поле «тип сервиса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6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8.  Что указывает маршрутизатору в дейтаграмме IP v4 код 0010 в поле «тип сервиса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6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19.  Что указывает маршрутизатору в дейтаграмме IP v4 код 0100 в поле «тип сервиса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6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0.  Что указывает маршрутизатору в дейтаграмме IP v4 код 1000 в поле «тип сервиса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6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1.  С какой целью в дейтаграмме IP v4 используется  заполнение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8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2.  Для чего используется в дейтаграмме IP v4 поле «метка времени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9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3.  Как изменяется в дейтаграмме IP v4 поле метка времени при прохождении маршрутизатор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9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4.  Как изменяется в дейтаграмме IP v4 поле метка времени при прохождении маршрутизатора при ограничении маршрута только местной сетью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9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5.  Для чего используется в дейтаграмме IP v4 поле «протоколы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99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6. Дейтаграмма  IP v4 прибыла со следующими шестнадцатеричными цифрами 48000028000100000206. Сколько переприемных участков она может пройти прежде чем будет удалена. К какому протоколу верхнего уровня принадлежат данные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1 (1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7. Какая сеть имеет максимальный модуль MTU =17914 бай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2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8.Какая сеть имеет максимальный модуль MTU =4484 бай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2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29. Какая сеть имеет максимальный модуль MTU =1500 бай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2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0.Какая сеть имеет максимальный модуль MTU =576 бай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2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1.В каких случаях проводится фрагментация дейтаграммы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3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2.Сколько раз может быть  фрагментирована дейтаграмма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3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3.Какие поля могут быть изменены при фрагментации дейтаграмма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3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34.Для  чего при фрагментации дейтаграммы IP v4 используется поле «идентификатор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3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5. Как обеспечивается уникальность идентификатора при фрагментации дейтаграммы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3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6.Что означает значение второго бита (бит D) флага  равное 1 при фрагментации дейтаграммы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7.Что означает значение второго бита (бит D) флага  равное 0 при фрагментации дейтаграммы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8.Что означает значение третьего бита (бит M) флага  равное 1 при фрагментации дейтаграммы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39.Что означает значение третьего бита (бит M) флага  равное 0 при фрагментации дейтаграммы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0.Дейтаграмма IP v4 фрагментирована на три меньших дейтаграммы . Какие из следующих значений истинны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,стр.105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1 . Какое поле однозначно характеризует, что дейтаграмма IP v4 есть фрагмен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2.Что показывает смещение фрагментации в  дейтаграмме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3.В каких единицах измеряется  смещение фрагментации в  дейтаграмме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4.В каких единицах измеряется  смещение фрагментации в  дейтаграмме IP v4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4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5.Если смещение фрагментов  дейтаграмме IP v4  имеет значение 100, то это означает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7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6.Прибывает пакет, в котором смещение равно 200, значение HLEN =15 и значения поля полной длины равно 200. Каковы номера первого и последнего байт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7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7.Что необходимо для определения номера последнего байта 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7 (2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8.Для чего требуются опции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7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49.Что означает поле кода опции равное 0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8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0.Что означает поле кода опции равное 1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8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1.Какая из этих опций однобайтная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09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2.Какая из этих опций используется для того, чтобы дополнить окончание опций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0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3.Какая из этих опций используется для того, чтобы выровнять следующую к границе  опцию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0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4.Сколько максимально адресов может быть записано в опции «запись маршрута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5.Насколько увеличивается поле «указатель» при переходе от маршрутизатора к маршрутизатору в опции «запись маршрута»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6.Какие действия производятся если в опции «запись маршрута» значение указателя больше чем максимальное значение длины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7. Какие действия производятся если в опции «запись маршрута» значение указателя меньше чем максимальное значение длины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8.Какой максимальное число  записанных IP-адресов если значение указателя длины в опции «запись маршрута» равно 27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59. Какое значение имеет «указатель» в опции запись маршрута, если в поле записано 5 адресов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 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0. Какой номер последнего занятого поля в опции «запись маршрута» если значение «указателя» равно 15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1(3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1.Какая IP опция всегда перечисляет все проходимые маршрутизаторы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2 (3), 113(4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2. Какие действия производятся если в опции «запись маршрута» при свободной маршрутизации значение указателя больше,  чем максимальное значение длины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2 (3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3. При какой концепции маршрутизации источник предписывает использование заранее заданных маршрутизаторов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3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4.При какой концепции маршрутизации источник предписывает использование заранее заданных маршрутизаторов, но допускается посещение других маршрутизаторов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3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5. Какое число маршрутов может быть использовано в случае опции "маршрут не связан с источником"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3(4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6.Когда при строгой маршрутизации от источника дейтаграмма отклоняется и создается сообщение об ошибках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3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7. Что делает маршрутизатор если в опции метка времени поле «флаг» равно 1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5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8. Что делает маршрутизатор если в опции метка времени поле «флаг» равно 0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5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9. Что делает маршрутизатор если в опции метка времени поле «флаг» равно 0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5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0. Что делает маршрутизатор если в опции метка времени поле «флаг» равно 2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5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1. Что делает маршрутизатор если в опции метка времени поле «флаг» равно 3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5 (4).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2. Какую информацию защищает контрольная сумм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cтр.117 (5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3. Чему равен результат вычисления контрольной суммы в приемнике если в пакете нет ошибок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7 (4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4. Какой модуль вводит  данные от протокола верхнего уровня?</w:t>
      </w:r>
    </w:p>
    <w:p>
      <w:pPr>
        <w:pStyle w:val="Normal"/>
        <w:widowControl/>
        <w:tabs>
          <w:tab w:val="clear" w:pos="709"/>
          <w:tab w:val="left" w:pos="1414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9 (5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5. Какой модуль проверяет значение поля «время жизни»?</w:t>
      </w:r>
    </w:p>
    <w:p>
      <w:pPr>
        <w:pStyle w:val="Normal"/>
        <w:widowControl/>
        <w:tabs>
          <w:tab w:val="clear" w:pos="709"/>
          <w:tab w:val="left" w:pos="1414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19 (5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6. Что накапливает входящая очередь?</w:t>
      </w:r>
    </w:p>
    <w:p>
      <w:pPr>
        <w:pStyle w:val="Normal"/>
        <w:widowControl/>
        <w:tabs>
          <w:tab w:val="clear" w:pos="709"/>
          <w:tab w:val="left" w:pos="1414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0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7. Что накапливает исходящая очередь?</w:t>
      </w:r>
    </w:p>
    <w:p>
      <w:pPr>
        <w:pStyle w:val="Normal"/>
        <w:widowControl/>
        <w:tabs>
          <w:tab w:val="clear" w:pos="709"/>
          <w:tab w:val="left" w:pos="1414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0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78.Какой модуль удаляет дейтаграмму если время жизни равно 0? 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1 (6) рис.4.20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 xml:space="preserve">79.Какой модуль может послать протоколу ICMP сообщение об ошибке? 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1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80. Какой модуль находит адрес следующего участка и информацию об интерфейсе и затем посылает пакет с этой информацией модулю фрагментации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2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81. Какой модуль вводит  дейтаграмму в модуль фрагментации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2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82. Какой модуль использует таблицу максимального размера передаваемого блока (MTU)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2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83.Какой модуль находит максимальную длину передаваемой   информации и передает пакет для определения адреса доставки протоколу ARP? 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2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84.Какой модуль собирает все фрагменты принадлежащие одной дейтаграмме? 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3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 xml:space="preserve">85.Где содержится указание на список связи фрагментов? 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4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86.Какой модуль управляет меткой Время Жизни (TTL)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20 (6)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87. Какую информацию защищает контрольная сумма?</w:t>
      </w:r>
    </w:p>
    <w:p>
      <w:pPr>
        <w:pStyle w:val="Normal"/>
        <w:widowControl/>
        <w:tabs>
          <w:tab w:val="clear" w:pos="709"/>
          <w:tab w:val="left" w:pos="1397" w:leader="none"/>
        </w:tabs>
        <w:jc w:val="both"/>
        <w:rPr/>
      </w:pPr>
      <w:r>
        <w:rPr>
          <w:rFonts w:cs="Times New Roman"/>
          <w:bCs/>
          <w:color w:val="000000"/>
        </w:rPr>
        <w:t>cтр.117 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15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2:00Z</dcterms:created>
  <dc:creator/>
  <dc:description/>
  <cp:keywords/>
  <dc:language>en-US</dc:language>
  <cp:lastModifiedBy>rana</cp:lastModifiedBy>
  <dcterms:modified xsi:type="dcterms:W3CDTF">2013-05-16T08:40:00Z</dcterms:modified>
  <cp:revision>5</cp:revision>
  <dc:subject/>
  <dc:title/>
</cp:coreProperties>
</file>