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/>
        </w:rPr>
      </w:pPr>
      <w:r>
        <w:rPr>
          <w:lang w:val="en-US"/>
        </w:rPr>
        <w:t>using System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using System.Drawing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using System.Collections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using System.ComponentModel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using System.Windows.Forms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using System.Data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namespace UseOptimConcur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>/// &lt;summary&gt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>/// Summary description for Form1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>/// &lt;/summary&gt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>public class Form1 : System.Windows.Forms.Form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private System.Data.SqlClient.SqlDataAdapter sqlDataAdapter1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private System.Data.SqlClient.SqlCommand sqlSelectCommand1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private System.Data.SqlClient.SqlCommand sqlInsertCommand1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private System.Data.SqlClient.SqlCommand sqlUpdateCommand1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private System.Data.SqlClient.SqlCommand sqlDeleteCommand1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private System.Data.SqlClient.SqlConnection sqlConnection1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&lt;summary&gt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Required designer variable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&lt;/summary&gt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private System.ComponentModel.Container components = null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public Form1(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 Required for Windows Form Designer support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InitializeComponent(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 TODO: Add any constructor code after InitializeComponent call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&lt;summary&gt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Clean up any resources being used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&lt;/summary&gt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protected override void Dispose( bool disposing 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if( disposing 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ab/>
        <w:t xml:space="preserve">if (components != null)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ab/>
        <w:tab/>
        <w:t>components.Dispose(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base.Dispose( disposing 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#region Windows Form Designer generated code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&lt;summary&gt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Required method for Designer support - do not modify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the contents of this method with the code editor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&lt;/summary&gt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private void InitializeComponent(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DataAdapter1 = new System.Data.SqlClient.SqlDataAdapter(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SelectCommand1 = new System.Data.SqlClient.SqlCommand(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InsertCommand1 = new System.Data.SqlClient.SqlCommand(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UpdateCommand1 = new System.Data.SqlClient.SqlCommand(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DeleteCommand1 = new System.Data.SqlClient.SqlCommand(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Connection1 = new System.Data.SqlClient.SqlConnection(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 sqlDataAdapter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DataAdapter1.DeleteCommand = this.sqlDeleteCommand1;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>this.sqlDataAdapter1.InsertCommand = this.sqlInsertCommand1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DataAdapter1.SelectCommand = this.sqlSelectCommand1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DataAdapter1.TableMappings.AddRange(new System.Data.Common.DataTableMapping[] {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new System.Data.Common.DataTableMapping("Table", "</w:t>
      </w:r>
      <w:r>
        <w:rPr/>
        <w:t>Туристы</w:t>
      </w:r>
      <w:r>
        <w:rPr>
          <w:lang w:val="en-US"/>
        </w:rPr>
        <w:t>", new System.Data.Common.DataColumnMapping[] {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new System.Data.Common.DataColumnMapping("</w:t>
      </w:r>
      <w:r>
        <w:rPr/>
        <w:t>Кодтуриста</w:t>
      </w:r>
      <w:r>
        <w:rPr>
          <w:lang w:val="en-US"/>
        </w:rPr>
        <w:t>", "</w:t>
      </w:r>
      <w:r>
        <w:rPr/>
        <w:t>Кодтуриста</w:t>
      </w:r>
      <w:r>
        <w:rPr>
          <w:lang w:val="en-US"/>
        </w:rPr>
        <w:t>"),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new System.Data.Common.DataColumnMapping("</w:t>
      </w:r>
      <w:r>
        <w:rPr/>
        <w:t>Фамилия</w:t>
      </w:r>
      <w:r>
        <w:rPr>
          <w:lang w:val="en-US"/>
        </w:rPr>
        <w:t>", "</w:t>
      </w:r>
      <w:r>
        <w:rPr/>
        <w:t>Фамилия</w:t>
      </w:r>
      <w:r>
        <w:rPr>
          <w:lang w:val="en-US"/>
        </w:rPr>
        <w:t>")})}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DataAdapter1.UpdateCommand = this.sqlUpdateCommand1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 sqlSelectCommand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 xml:space="preserve">this.sqlSelectCommand1.CommandText = "SELECT </w:t>
      </w:r>
      <w:r>
        <w:rPr/>
        <w:t>Кодтуриста</w:t>
      </w:r>
      <w:r>
        <w:rPr>
          <w:lang w:val="en-US"/>
        </w:rPr>
        <w:t xml:space="preserve">, </w:t>
      </w:r>
      <w:r>
        <w:rPr/>
        <w:t>Фамилия</w:t>
      </w:r>
      <w:r>
        <w:rPr>
          <w:lang w:val="en-US"/>
        </w:rPr>
        <w:t xml:space="preserve"> FROM </w:t>
      </w:r>
      <w:r>
        <w:rPr/>
        <w:t>Туристы</w:t>
      </w:r>
      <w:r>
        <w:rPr>
          <w:lang w:val="en-US"/>
        </w:rPr>
        <w:t>";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>this.sqlSelectCommand1.Connection = this.sqlConnection1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 sqlInsertCommand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 xml:space="preserve">this.sqlInsertCommand1.CommandText = "INSERT INTO </w:t>
      </w:r>
      <w:r>
        <w:rPr/>
        <w:t>Туристы</w:t>
      </w:r>
      <w:r>
        <w:rPr>
          <w:lang w:val="en-US"/>
        </w:rPr>
        <w:t>(</w:t>
      </w:r>
      <w:r>
        <w:rPr/>
        <w:t>Кодтуриста</w:t>
      </w:r>
      <w:r>
        <w:rPr>
          <w:lang w:val="en-US"/>
        </w:rPr>
        <w:t xml:space="preserve">, </w:t>
      </w:r>
      <w:r>
        <w:rPr/>
        <w:t>Фамилия</w:t>
      </w:r>
      <w:r>
        <w:rPr>
          <w:lang w:val="en-US"/>
        </w:rPr>
        <w:t>) VALUES (@</w:t>
      </w:r>
      <w:r>
        <w:rPr/>
        <w:t>Кодтуриста</w:t>
      </w:r>
      <w:r>
        <w:rPr>
          <w:lang w:val="en-US"/>
        </w:rPr>
        <w:t>, @</w:t>
      </w:r>
      <w:r>
        <w:rPr/>
        <w:t>Фамилия</w:t>
      </w:r>
      <w:r>
        <w:rPr>
          <w:lang w:val="en-US"/>
        </w:rPr>
        <w:t xml:space="preserve">); SELECT </w:t>
      </w:r>
      <w:r>
        <w:rPr/>
        <w:t>К</w:t>
      </w:r>
      <w:r>
        <w:rPr>
          <w:lang w:val="en-US"/>
        </w:rPr>
        <w:t>" +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ab/>
      </w:r>
      <w:r>
        <w:rPr/>
        <w:t>"одтуриста, Фамилия FROM Туристы WHERE (Кодтуриста = @Кодтуриста)";</w:t>
      </w:r>
    </w:p>
    <w:p>
      <w:pPr>
        <w:pStyle w:val="Normal"/>
        <w:autoSpaceDE w:val="false"/>
        <w:rPr/>
      </w:pPr>
      <w:r>
        <w:rPr/>
        <w:tab/>
        <w:tab/>
        <w:tab/>
      </w:r>
      <w:r>
        <w:rPr>
          <w:lang w:val="en-US"/>
        </w:rPr>
        <w:t>this.sqlInsertCommand1.Connection = this.sqlConnection1;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>this.sqlInsertCommand1.Parameters.Add(new System.Data.SqlClient.SqlParameter("@</w:t>
      </w:r>
      <w:r>
        <w:rPr/>
        <w:t>Кодтуриста</w:t>
      </w:r>
      <w:r>
        <w:rPr>
          <w:lang w:val="en-US"/>
        </w:rPr>
        <w:t>", System.Data.SqlDbType.Int, 4, "</w:t>
      </w:r>
      <w:r>
        <w:rPr/>
        <w:t>Кодтуриста</w:t>
      </w:r>
      <w:r>
        <w:rPr>
          <w:lang w:val="en-US"/>
        </w:rPr>
        <w:t>"));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>this.sqlInsertCommand1.Parameters.Add(new System.Data.SqlClient.SqlParameter("@</w:t>
      </w:r>
      <w:r>
        <w:rPr/>
        <w:t>Фамилия</w:t>
      </w:r>
      <w:r>
        <w:rPr>
          <w:lang w:val="en-US"/>
        </w:rPr>
        <w:t>", System.Data.SqlDbType.NVarChar, 50, "</w:t>
      </w:r>
      <w:r>
        <w:rPr/>
        <w:t>Фамилия</w:t>
      </w:r>
      <w:r>
        <w:rPr>
          <w:lang w:val="en-US"/>
        </w:rPr>
        <w:t>")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 sqlUpdateCommand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 xml:space="preserve">this.sqlUpdateCommand1.CommandText = @"UPDATE </w:t>
      </w:r>
      <w:r>
        <w:rPr/>
        <w:t>Туристы</w:t>
      </w:r>
      <w:r>
        <w:rPr>
          <w:lang w:val="en-US"/>
        </w:rPr>
        <w:t xml:space="preserve"> SET </w:t>
      </w:r>
      <w:r>
        <w:rPr/>
        <w:t>Кодтуриста</w:t>
      </w:r>
      <w:r>
        <w:rPr>
          <w:lang w:val="en-US"/>
        </w:rPr>
        <w:t xml:space="preserve"> = @</w:t>
      </w:r>
      <w:r>
        <w:rPr/>
        <w:t>Кодтуриста</w:t>
      </w:r>
      <w:r>
        <w:rPr>
          <w:lang w:val="en-US"/>
        </w:rPr>
        <w:t xml:space="preserve">, </w:t>
      </w:r>
      <w:r>
        <w:rPr/>
        <w:t>Фамилия</w:t>
      </w:r>
      <w:r>
        <w:rPr>
          <w:lang w:val="en-US"/>
        </w:rPr>
        <w:t xml:space="preserve"> = @</w:t>
      </w:r>
      <w:r>
        <w:rPr/>
        <w:t>Фамилия</w:t>
      </w:r>
      <w:r>
        <w:rPr>
          <w:lang w:val="en-US"/>
        </w:rPr>
        <w:t xml:space="preserve"> WHERE (</w:t>
      </w:r>
      <w:r>
        <w:rPr/>
        <w:t>Кодтуриста</w:t>
      </w:r>
      <w:r>
        <w:rPr>
          <w:lang w:val="en-US"/>
        </w:rPr>
        <w:t xml:space="preserve"> = @Original_</w:t>
      </w:r>
      <w:r>
        <w:rPr/>
        <w:t>Кодтуриста</w:t>
      </w:r>
      <w:r>
        <w:rPr>
          <w:lang w:val="en-US"/>
        </w:rPr>
        <w:t>) AND (</w:t>
      </w:r>
      <w:r>
        <w:rPr/>
        <w:t>Фамилия</w:t>
      </w:r>
      <w:r>
        <w:rPr>
          <w:lang w:val="en-US"/>
        </w:rPr>
        <w:t xml:space="preserve"> = @Original_</w:t>
      </w:r>
      <w:r>
        <w:rPr/>
        <w:t>Фамилия</w:t>
      </w:r>
      <w:r>
        <w:rPr>
          <w:lang w:val="en-US"/>
        </w:rPr>
        <w:t xml:space="preserve"> OR @Original_</w:t>
      </w:r>
      <w:r>
        <w:rPr/>
        <w:t>Фамилия</w:t>
      </w:r>
      <w:r>
        <w:rPr>
          <w:lang w:val="en-US"/>
        </w:rPr>
        <w:t xml:space="preserve"> IS NULL AND </w:t>
      </w:r>
      <w:r>
        <w:rPr/>
        <w:t>Фамилия</w:t>
      </w:r>
      <w:r>
        <w:rPr>
          <w:lang w:val="en-US"/>
        </w:rPr>
        <w:t xml:space="preserve"> IS NULL); SELECT </w:t>
      </w:r>
      <w:r>
        <w:rPr/>
        <w:t>Кодтуриста</w:t>
      </w:r>
      <w:r>
        <w:rPr>
          <w:lang w:val="en-US"/>
        </w:rPr>
        <w:t xml:space="preserve">, </w:t>
      </w:r>
      <w:r>
        <w:rPr/>
        <w:t>Фамилия</w:t>
      </w:r>
      <w:r>
        <w:rPr>
          <w:lang w:val="en-US"/>
        </w:rPr>
        <w:t xml:space="preserve"> FROM </w:t>
      </w:r>
      <w:r>
        <w:rPr/>
        <w:t>Туристы</w:t>
      </w:r>
      <w:r>
        <w:rPr>
          <w:lang w:val="en-US"/>
        </w:rPr>
        <w:t xml:space="preserve"> WHERE (</w:t>
      </w:r>
      <w:r>
        <w:rPr/>
        <w:t>Кодтуриста</w:t>
      </w:r>
      <w:r>
        <w:rPr>
          <w:lang w:val="en-US"/>
        </w:rPr>
        <w:t xml:space="preserve"> = @</w:t>
      </w:r>
      <w:r>
        <w:rPr/>
        <w:t>Кодтуриста</w:t>
      </w:r>
      <w:r>
        <w:rPr>
          <w:lang w:val="en-US"/>
        </w:rPr>
        <w:t>)"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UpdateCommand1.Connection = this.sqlConnection1;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>this.sqlUpdateCommand1.Parameters.Add(new System.Data.SqlClient.SqlParameter("@</w:t>
      </w:r>
      <w:r>
        <w:rPr/>
        <w:t>Кодтуриста</w:t>
      </w:r>
      <w:r>
        <w:rPr>
          <w:lang w:val="en-US"/>
        </w:rPr>
        <w:t>", System.Data.SqlDbType.Int, 4, "</w:t>
      </w:r>
      <w:r>
        <w:rPr/>
        <w:t>Кодтуриста</w:t>
      </w:r>
      <w:r>
        <w:rPr>
          <w:lang w:val="en-US"/>
        </w:rPr>
        <w:t>"));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>this.sqlUpdateCommand1.Parameters.Add(new System.Data.SqlClient.SqlParameter("@</w:t>
      </w:r>
      <w:r>
        <w:rPr/>
        <w:t>Фамилия</w:t>
      </w:r>
      <w:r>
        <w:rPr>
          <w:lang w:val="en-US"/>
        </w:rPr>
        <w:t>", System.Data.SqlDbType.NVarChar, 50, "</w:t>
      </w:r>
      <w:r>
        <w:rPr/>
        <w:t>Фамилия</w:t>
      </w:r>
      <w:r>
        <w:rPr>
          <w:lang w:val="en-US"/>
        </w:rPr>
        <w:t>"));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>this.sqlUpdateCommand1.Parameters.Add(new System.Data.SqlClient.SqlParameter("@Original_</w:t>
      </w:r>
      <w:r>
        <w:rPr/>
        <w:t>Кодтуриста</w:t>
      </w:r>
      <w:r>
        <w:rPr>
          <w:lang w:val="en-US"/>
        </w:rPr>
        <w:t>", System.Data.SqlDbType.Int, 4, System.Data.ParameterDirection.Input, false, ((System.Byte)(0)), ((System.Byte)(0)), "</w:t>
      </w:r>
      <w:r>
        <w:rPr/>
        <w:t>Кодтуриста</w:t>
      </w:r>
      <w:r>
        <w:rPr>
          <w:lang w:val="en-US"/>
        </w:rPr>
        <w:t>", System.Data.DataRowVersion.Original, null));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>this.sqlUpdateCommand1.Parameters.Add(new System.Data.SqlClient.SqlParameter("@Original_</w:t>
      </w:r>
      <w:r>
        <w:rPr/>
        <w:t>Фамилия</w:t>
      </w:r>
      <w:r>
        <w:rPr>
          <w:lang w:val="en-US"/>
        </w:rPr>
        <w:t>", System.Data.SqlDbType.NVarChar, 50, System.Data.ParameterDirection.Input, false, ((System.Byte)(0)), ((System.Byte)(0)), "</w:t>
      </w:r>
      <w:r>
        <w:rPr/>
        <w:t>Фамилия</w:t>
      </w:r>
      <w:r>
        <w:rPr>
          <w:lang w:val="en-US"/>
        </w:rPr>
        <w:t>", System.Data.DataRowVersion.Original, null)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 sqlDeleteCommand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 xml:space="preserve">this.sqlDeleteCommand1.CommandText = "DELETE FROM </w:t>
      </w:r>
      <w:r>
        <w:rPr/>
        <w:t>Туристы</w:t>
      </w:r>
      <w:r>
        <w:rPr>
          <w:lang w:val="en-US"/>
        </w:rPr>
        <w:t xml:space="preserve"> WHERE (</w:t>
      </w:r>
      <w:r>
        <w:rPr/>
        <w:t>Кодтуриста</w:t>
      </w:r>
      <w:r>
        <w:rPr>
          <w:lang w:val="en-US"/>
        </w:rPr>
        <w:t xml:space="preserve"> = @Original_</w:t>
      </w:r>
      <w:r>
        <w:rPr/>
        <w:t>Кодтуриста</w:t>
      </w:r>
      <w:r>
        <w:rPr>
          <w:lang w:val="en-US"/>
        </w:rPr>
        <w:t>) AND (</w:t>
      </w:r>
      <w:r>
        <w:rPr/>
        <w:t>Фамилия</w:t>
      </w:r>
      <w:r>
        <w:rPr>
          <w:lang w:val="en-US"/>
        </w:rPr>
        <w:t xml:space="preserve"> = @Ori" +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ab/>
        <w:t>"ginal_</w:t>
      </w:r>
      <w:r>
        <w:rPr/>
        <w:t>Фамилия</w:t>
      </w:r>
      <w:r>
        <w:rPr>
          <w:lang w:val="en-US"/>
        </w:rPr>
        <w:t xml:space="preserve"> OR @Original_</w:t>
      </w:r>
      <w:r>
        <w:rPr/>
        <w:t>Фамилия</w:t>
      </w:r>
      <w:r>
        <w:rPr>
          <w:lang w:val="en-US"/>
        </w:rPr>
        <w:t xml:space="preserve"> IS NULL AND </w:t>
      </w:r>
      <w:r>
        <w:rPr/>
        <w:t>Фамилия</w:t>
      </w:r>
      <w:r>
        <w:rPr>
          <w:lang w:val="en-US"/>
        </w:rPr>
        <w:t xml:space="preserve"> IS NULL)"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DeleteCommand1.Connection = this.sqlConnection1;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>this.sqlDeleteCommand1.Parameters.Add(new System.Data.SqlClient.SqlParameter("@Original_</w:t>
      </w:r>
      <w:r>
        <w:rPr/>
        <w:t>Кодтуриста</w:t>
      </w:r>
      <w:r>
        <w:rPr>
          <w:lang w:val="en-US"/>
        </w:rPr>
        <w:t>", System.Data.SqlDbType.Int, 4, System.Data.ParameterDirection.Input, false, ((System.Byte)(0)), ((System.Byte)(0)), "</w:t>
      </w:r>
      <w:r>
        <w:rPr/>
        <w:t>Кодтуриста</w:t>
      </w:r>
      <w:r>
        <w:rPr>
          <w:lang w:val="en-US"/>
        </w:rPr>
        <w:t>", System.Data.DataRowVersion.Original, null));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>this.sqlDeleteCommand1.Parameters.Add(new System.Data.SqlClient.SqlParameter("@Original_</w:t>
      </w:r>
      <w:r>
        <w:rPr/>
        <w:t>Фамилия</w:t>
      </w:r>
      <w:r>
        <w:rPr>
          <w:lang w:val="en-US"/>
        </w:rPr>
        <w:t>", System.Data.SqlDbType.NVarChar, 50, System.Data.ParameterDirection.Input, false, ((System.Byte)(0)), ((System.Byte)(0)), "</w:t>
      </w:r>
      <w:r>
        <w:rPr/>
        <w:t>Фамилия</w:t>
      </w:r>
      <w:r>
        <w:rPr>
          <w:lang w:val="en-US"/>
        </w:rPr>
        <w:t>", System.Data.DataRowVersion.Original, null)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 sqlConnection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Connection1.ConnectionString = "workstation id=9E0D682EA8AE448;packet size=4096;integrated security=SSPI;data sou" +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ab/>
        <w:t>"rce=\".\";persist security info=False;initial catalog=BDTur_firm2"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 Form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AutoScaleBaseSize = new System.Drawing.Size(5, 13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ClientSize = new System.Drawing.Size(292, 266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Name = "Form1"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Text = "Form1"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#endregio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&lt;summary&gt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The main entry point for the application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&lt;/summary&gt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[STAThread]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 xml:space="preserve">static void Main() 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</w:r>
      <w:r>
        <w:rPr/>
        <w:t>{</w:t>
      </w:r>
    </w:p>
    <w:p>
      <w:pPr>
        <w:pStyle w:val="Normal"/>
        <w:autoSpaceDE w:val="false"/>
        <w:rPr/>
      </w:pPr>
      <w:r>
        <w:rPr/>
        <w:tab/>
        <w:tab/>
        <w:tab/>
        <w:t>Application.Run(new Form1());</w:t>
      </w:r>
    </w:p>
    <w:p>
      <w:pPr>
        <w:pStyle w:val="Normal"/>
        <w:autoSpaceDE w:val="false"/>
        <w:rPr/>
      </w:pPr>
      <w:r>
        <w:rPr/>
        <w:tab/>
        <w:tab/>
        <w:t>}</w:t>
      </w:r>
    </w:p>
    <w:p>
      <w:pPr>
        <w:pStyle w:val="Normal"/>
        <w:autoSpaceDE w:val="false"/>
        <w:rPr/>
      </w:pPr>
      <w:r>
        <w:rPr/>
        <w:tab/>
        <w:t>}</w:t>
      </w:r>
    </w:p>
    <w:p>
      <w:pPr>
        <w:pStyle w:val="Normal"/>
        <w:autoSpaceDE w:val="false"/>
        <w:rPr/>
      </w:pPr>
      <w:r>
        <w:rPr/>
        <w:t>}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23:00Z</dcterms:created>
  <dc:creator>Chingiz Kariev</dc:creator>
  <dc:description/>
  <cp:keywords/>
  <dc:language>en-US</dc:language>
  <cp:lastModifiedBy>Chingiz Kariev</cp:lastModifiedBy>
  <dcterms:modified xsi:type="dcterms:W3CDTF">2006-12-06T14:16:00Z</dcterms:modified>
  <cp:revision>4</cp:revision>
  <dc:subject/>
  <dc:title/>
</cp:coreProperties>
</file>