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outline/>
          <w:sz w:val="52"/>
          <w:szCs w:val="52"/>
          <w:lang w:val="ru-RU"/>
        </w:rPr>
      </w:pPr>
      <w:r>
        <w:rPr>
          <w:lang w:val="ru-RU"/>
        </w:rPr>
        <w:t>Прекрасная</w:t>
      </w:r>
      <w:r>
        <w:rPr>
          <w:rFonts w:cs="Monotype Corsiva" w:ascii="Monotype Corsiva" w:hAnsi="Monotype Corsiva"/>
          <w:outline/>
          <w:sz w:val="52"/>
          <w:szCs w:val="52"/>
          <w:lang w:val="ru-RU"/>
        </w:rPr>
        <w:t xml:space="preserve"> </w:t>
      </w:r>
      <w:r>
        <w:rPr>
          <w:lang w:val="ru-RU"/>
        </w:rPr>
        <w:t>лилия</w:t>
      </w:r>
    </w:p>
    <w:p>
      <w:pPr>
        <w:pStyle w:val="Normal"/>
        <w:rPr>
          <w:rFonts w:ascii="Monotype Corsiva" w:hAnsi="Monotype Corsiva" w:cs="Monotype Corsiva"/>
          <w:outline/>
          <w:sz w:val="52"/>
          <w:szCs w:val="52"/>
          <w:lang w:val="ru-RU"/>
        </w:rPr>
      </w:pPr>
      <w:r>
        <w:rPr>
          <w:rFonts w:cs="Monotype Corsiva" w:ascii="Monotype Corsiva" w:hAnsi="Monotype Corsiva"/>
          <w:outline/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свою долгую историю лилия доказала, что неподвластна времени. Еще в древней Греции узор из лилий украшал настенные росписи. А в наши дни высокая мода предпочитает свадебные букеты из лилий и орхидей, увитых плющ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ществует множество сортов лилий, поражающих разнообразием оттенков: от бледно-розовых до темно-красных. Лилии могут быть однотонными и контрастными, яркими, глубоких насыщенных тонов, и почти белыми, перламутровыми.  Но самое восхитительное в лилии – это сердцевина, излучающая золотистое сия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же названия лилий звучат изысканно: Тигровая, Ариадна и Шахерезада. Из множества сортов всегда можно выбрать тот, который вам наиболее близок. Если вы в душе романтик, попробуйте посадить «Мечту». Если же вы склонны к приключениям и риску, посадите «Червовый туз», отличающийся пышными кроваво-красными соцветия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ой бы сорт вы не выбрали, он украсит ваш сад. А наблюдение за тем, как он растет и развивается, доставит вам истинное насла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unstler Script" w:hAnsi="Kunstler Script" w:cs="Kunstler Script"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0:00Z</dcterms:created>
  <dc:creator>Jane Pedicini</dc:creator>
  <dc:description/>
  <dc:language>en-US</dc:language>
  <cp:lastModifiedBy>LVS</cp:lastModifiedBy>
  <cp:lastPrinted>2001-02-11T20:01:00Z</cp:lastPrinted>
  <dcterms:modified xsi:type="dcterms:W3CDTF">2001-11-15T17:52:00Z</dcterms:modified>
  <cp:revision>7</cp:revision>
  <dc:subject/>
  <dc:title>The Lovely Lily</dc:title>
</cp:coreProperties>
</file>