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Садоводы, готовьте свои инструменты! 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Учитывая, что весна не за горами, пора подумать о том, что вы собираетесь выращивать в этом году, и привести в порядок садовые инструменты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15:04:00Z</dcterms:created>
  <dc:creator>Catherine Turner</dc:creator>
  <dc:description/>
  <dc:language>en-US</dc:language>
  <cp:lastModifiedBy>LVS</cp:lastModifiedBy>
  <dcterms:modified xsi:type="dcterms:W3CDTF">2001-11-14T20:38:00Z</dcterms:modified>
  <cp:revision>3</cp:revision>
  <dc:subject/>
  <dc:title>Gardeners, Get Your Garden Tools Ready</dc:title>
</cp:coreProperties>
</file>