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Шаг 1: Выберите участок, имеющий естественное или искусственное освещение.  Участок может быть небольшим, поскольку травы относительно небольшие растения. </w:t>
      </w:r>
    </w:p>
    <w:p>
      <w:pPr>
        <w:pStyle w:val="TextBody"/>
        <w:spacing w:before="0" w:after="12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Шаг 2: Приобретите металлические или пластиковые контейнеры глубиной 6-8 дюймов в количестве, которое требуется, чтобы заполнить весь участок. </w:t>
      </w:r>
    </w:p>
    <w:p>
      <w:pPr>
        <w:pStyle w:val="TextBody"/>
        <w:spacing w:before="0" w:after="12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ПРИМЕЧАНИЕ: Участок  для трав может располагаться в любом месте.  Можно, например, расширить подоконник  (внутрь или  наружу) с помощью кронштейнов и планок, на которые устанавливаются контейнеры. </w:t>
      </w:r>
    </w:p>
    <w:p>
      <w:pPr>
        <w:pStyle w:val="TextBody"/>
        <w:spacing w:before="0" w:after="12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Шаг 3: Заполните контейнеры смесью земли и гумуса. Если используются большие контейнеры, можно разделить их на две-три части. Это позволяет варьировать поливку растений и дает простор для экспериментов. </w:t>
      </w:r>
    </w:p>
    <w:p>
      <w:pPr>
        <w:pStyle w:val="TextBody"/>
        <w:spacing w:before="0" w:after="12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Шаг 4: Прежде чем приступать к посадкам, обдумайте хорошенько, какие травы вам хотелось бы иметь в своем хозяйстве. Если вы новичок в выращивании зелени, начните с самых распространенных трав: петрушки, шалфея, розмарина или тимьяна. Или посадите различные травы, посмотрите, как они растут, и выберите на будущее те, которые вам действительно нужны.  Когда травы зацветут, можно переставить их в одно место. Обратитесь к Интернету за информацией о травах и рецептах, в которых они используются. </w:t>
      </w:r>
    </w:p>
    <w:p>
      <w:pPr>
        <w:pStyle w:val="TextBody"/>
        <w:spacing w:before="0" w:after="12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Шаг 5: Закажите травы в компании «Все для сада». Мы предлагаем большой выбор как семян, так и рассады, и включаем в заказ самые актуальные сведения о травах и уходе за ними. Если вы решили приобрести рассаду, убедитесь, что растения здоровые и не поражены насекомыми.  Не забудьте включить в заказ таблички с названиями. </w:t>
      </w:r>
    </w:p>
    <w:p>
      <w:pPr>
        <w:pStyle w:val="TextBody"/>
        <w:spacing w:before="0" w:after="12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ПРИМЕЧАНИЕ: Если вы купили семена, процесс выращивания растений займет несколько больше времени. Вначале семена нужно прорастить. Поместите семена на влажное бумажное полотенце в пластиковый лоток. Когда семена дадут всходы, аккуратно пересадите их в контейнер с почвой. </w:t>
      </w:r>
    </w:p>
    <w:p>
      <w:pPr>
        <w:pStyle w:val="TextBody"/>
        <w:spacing w:before="0" w:after="120"/>
        <w:jc w:val="left"/>
        <w:rPr>
          <w:sz w:val="20"/>
          <w:lang w:val="ru-RU"/>
        </w:rPr>
      </w:pPr>
      <w:r>
        <w:rPr>
          <w:sz w:val="20"/>
          <w:lang w:val="ru-RU"/>
        </w:rPr>
        <w:t>Шаг 6: Распланируйте огород. Запишите названия растений, их ожидаемую высоту и рецепты, в которых они используются. Напишите имена растений на табличках. Можно также записать, куда вы посадили каждое растение, на тот случай, если позже у вас возникнет желание что-нибудь изменить.</w:t>
      </w:r>
    </w:p>
    <w:p>
      <w:pPr>
        <w:pStyle w:val="TextBody"/>
        <w:spacing w:before="0" w:after="12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Шаг 7: Проверьте влажность почвы. Если почва кажется сухой на ощупь, полейте растения, но не заливайте их водой. Травы обычно не нуждаются в подкормке. Но если в одном контейнере высажено более дюжины растений, можно приготовить раствор из брикета и добавлять его при поливке.  </w:t>
      </w:r>
    </w:p>
    <w:p>
      <w:pPr>
        <w:pStyle w:val="TextBody"/>
        <w:spacing w:before="0" w:after="12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Шаг 8: Проделайте небольшие отверстие в доньях контейнеров, чтобы корни могли свободно прорастать. Почва должна быть плотно прижата к корням, но не утрамбована. </w:t>
      </w:r>
    </w:p>
    <w:p>
      <w:pPr>
        <w:pStyle w:val="TextBody"/>
        <w:spacing w:before="0" w:after="12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Шаг 9: При использовании искусственного освещения отрегулируйте мощность ламп. </w:t>
      </w:r>
    </w:p>
    <w:sectPr>
      <w:type w:val="nextPage"/>
      <w:pgSz w:orient="landscape" w:w="15840" w:h="12240"/>
      <w:pgMar w:left="1440" w:right="1440" w:gutter="0" w:header="0" w:top="189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7:39:00Z</dcterms:created>
  <dc:creator>Jane Pedicini</dc:creator>
  <dc:description/>
  <dc:language>en-US</dc:language>
  <cp:lastModifiedBy>lvs</cp:lastModifiedBy>
  <cp:lastPrinted>2001-02-28T14:56:00Z</cp:lastPrinted>
  <dcterms:modified xsi:type="dcterms:W3CDTF">2001-11-12T09:24:00Z</dcterms:modified>
  <cp:revision>9</cp:revision>
  <dc:subject/>
  <dc:title>It's Thyme</dc:title>
</cp:coreProperties>
</file>