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dHeading"/>
        <w:keepNext w:val="false"/>
        <w:widowControl w:val="false"/>
        <w:spacing w:before="1200" w:after="720"/>
        <w:rPr>
          <w:lang w:val="ru-RU"/>
        </w:rPr>
      </w:pPr>
      <w:r>
        <w:rPr>
          <w:lang w:val="ru-RU"/>
        </w:rPr>
        <w:t>Черное золото</w:t>
      </w:r>
    </w:p>
    <w:p>
      <w:pPr>
        <w:pStyle w:val="TextBody"/>
        <w:rPr>
          <w:lang w:val="ru-RU"/>
        </w:rPr>
      </w:pPr>
      <w:r>
        <w:rPr>
          <w:lang w:val="ru-RU"/>
        </w:rPr>
        <w:t>Зачем нужен компост?</w:t>
      </w:r>
    </w:p>
    <w:p>
      <w:pPr>
        <w:pStyle w:val="TextBody"/>
        <w:widowControl w:val="false"/>
        <w:rPr>
          <w:lang w:val="ru-RU"/>
        </w:rPr>
      </w:pPr>
      <w:r>
        <w:rPr>
          <w:lang w:val="ru-RU"/>
        </w:rPr>
        <w:t xml:space="preserve">Ничто так не согревает душу истинного садовода, как превращение картофельных очисток, скошенной травы, опавших листьев и даже кофейного осадка в богатое питательными веществами органическое удобрение, известное как компост. И неважно, что этот садовод вырастил всего лишь пару помидорных кустов на клумбе, где-то между красной геранью и лиловыми колокольчиками. </w:t>
      </w:r>
    </w:p>
    <w:p>
      <w:pPr>
        <w:pStyle w:val="TextBody"/>
        <w:widowControl w:val="false"/>
        <w:rPr>
          <w:lang w:val="ru-RU"/>
        </w:rPr>
      </w:pPr>
      <w:r>
        <w:rPr>
          <w:lang w:val="ru-RU"/>
        </w:rPr>
        <w:t>С приходом нового тысячелетия экологические проблемы становятся все более актуальными. Борьба с отходами жизнедеятельности человека будет неполной, если ограничиться рециклом жестяных банок, стеклянных бутылок или газет. Органические отходы представляют собой не меньшую проблему, и компостная куча является одним из способов ее решения. Начав собирать растительные отходы, вы быстро втянетесь в этот процесс и перестанете выбрасывать на помойку даже яблочную кожуру. К тому же городские службы более не склонны принимать такой мусор, как скошенная трава, сорняки, листья и ветви.</w:t>
      </w:r>
    </w:p>
    <w:p>
      <w:pPr>
        <w:pStyle w:val="TextBody"/>
        <w:widowControl w:val="false"/>
        <w:rPr/>
      </w:pPr>
      <w:r>
        <w:rPr>
          <w:lang w:val="ru-RU"/>
        </w:rPr>
        <w:t xml:space="preserve">Начните создание компостной кучи с покупки небольшого пластикового контейнера, который можно поставить под раковиной в кухне или на заднем крыльце. Вы удивитесь, как быстро растет компостная куча и с какой скоростью овощные и фруктовые очистки превращаются в </w:t>
      </w:r>
      <w:r>
        <w:rPr>
          <w:i/>
          <w:iCs/>
          <w:lang w:val="ru-RU"/>
        </w:rPr>
        <w:t>черное золото</w:t>
      </w:r>
      <w:r>
        <w:rPr>
          <w:lang w:val="ru-RU"/>
        </w:rPr>
        <w:t xml:space="preserve"> для вашего сада.  Не пройдет и года, как в основании кучи образуется шестидюймовый слой отличного перегноя, готового к внесению в почву. </w:t>
      </w:r>
    </w:p>
    <w:p>
      <w:pPr>
        <w:pStyle w:val="TextBody"/>
        <w:rPr>
          <w:lang w:val="ru-RU"/>
        </w:rPr>
      </w:pPr>
      <w:r>
        <w:rPr>
          <w:lang w:val="ru-RU"/>
        </w:rPr>
        <w:t xml:space="preserve">Что такое компостная куча? </w:t>
      </w:r>
    </w:p>
    <w:p>
      <w:pPr>
        <w:pStyle w:val="TextBody"/>
        <w:widowControl w:val="false"/>
        <w:rPr>
          <w:lang w:val="ru-RU"/>
        </w:rPr>
      </w:pPr>
      <w:r>
        <w:rPr>
          <w:lang w:val="ru-RU"/>
        </w:rPr>
        <w:t>Для создания компостной кучи подойдет практически все, имеющее растительное происхождение. И все это имеется на вашей кухне или во дворе.</w:t>
      </w:r>
    </w:p>
    <w:p>
      <w:pPr>
        <w:pStyle w:val="TextBody"/>
        <w:widowControl w:val="false"/>
        <w:rPr>
          <w:lang w:val="ru-RU"/>
        </w:rPr>
      </w:pPr>
      <w:r>
        <w:rPr>
          <w:lang w:val="ru-RU"/>
        </w:rPr>
        <w:t>Рано или поздно все компоненты компостной кучи превращаются в перегной. Проще всего понять это, представив себе компостную кучу в виде слоев: зеленого, коричневого и черного. Зеленый слой – это трава, обрезки живой изгороди, овощные очистки, яичная скорлупа, кофейная гуща (не совсем зеленый, но важный ингредиент). Если вы живете на берегу океана, можно добавить в кучу водоросли, промыв их от соли. Зеленые ингредиенты вносят в почву столь необходимый азот. Коричневый слой состоит из кукурузных кочерыжек, стеблей овощных растений, опавших листьев, веточек, древесной коры, опилок, сосновых игл и соломы. Можно также добавить навоз и куриный помет. Пусть вас не смущают твердые компоненты типа веток и стеблей – они способствуют созданию пористой структуры кучи и обеспечивают доступ кислорода. Черный слой – это изрезанные газеты и другая бумага.</w:t>
      </w:r>
    </w:p>
    <w:p>
      <w:pPr>
        <w:pStyle w:val="TextBody"/>
        <w:rPr/>
      </w:pPr>
      <w:r>
        <w:rPr>
          <w:lang w:val="ru-RU"/>
        </w:rPr>
        <w:t>Чем меньше размер ингредиентов, тем лучше (</w:t>
      </w:r>
      <w:r>
        <w:rPr>
          <w:i/>
          <w:iCs/>
          <w:lang w:val="ru-RU"/>
        </w:rPr>
        <w:t>Совет</w:t>
      </w:r>
      <w:r>
        <w:rPr>
          <w:lang w:val="ru-RU"/>
        </w:rPr>
        <w:t xml:space="preserve">: если у вас нет специального устройства для измельчения листьев, воспользуйтесь обычной косилкой.) Это необходимо, чтобы создать благоприятную среду для развития бактерий, грибков и насекомых. Миллионы микроорганизмов набрасываются на содержимое кучи и превращают мусор в азот, фосфор и другие вещества, необходимые растениям. Усвоение питательных веществ растениями осуществляется с помощью бактерий, которые в свою очередь питаются сахаром, который вырабатывают растениями. Помимо этого, бактерии, поселившиеся в корнях растений, защищают их от гнилостных грибков и паразитов, которые могут ослабить корневую систему и привести к полеганию цветов и овощей.  </w:t>
      </w:r>
    </w:p>
    <w:p>
      <w:pPr>
        <w:pStyle w:val="TextBody"/>
        <w:widowControl w:val="false"/>
        <w:rPr>
          <w:lang w:val="ru-RU"/>
        </w:rPr>
      </w:pPr>
      <w:r>
        <w:rPr>
          <w:lang w:val="ru-RU"/>
        </w:rPr>
        <w:t xml:space="preserve">Взаимодействие между бактериями и растениями называется симбиозом. Компостная куча обеспечивает своего рода симбиоз между человеком и его садом.  </w:t>
      </w:r>
    </w:p>
    <w:p>
      <w:pPr>
        <w:pStyle w:val="TextBody"/>
        <w:widowControl w:val="false"/>
        <w:rPr>
          <w:lang w:val="ru-RU"/>
        </w:rPr>
      </w:pPr>
      <w:r>
        <w:rPr>
          <w:lang w:val="ru-RU"/>
        </w:rPr>
        <w:t xml:space="preserve">Как приготовить компостную кучу? </w:t>
      </w:r>
    </w:p>
    <w:p>
      <w:pPr>
        <w:pStyle w:val="TextBody"/>
        <w:widowControl w:val="false"/>
        <w:rPr>
          <w:lang w:val="ru-RU"/>
        </w:rPr>
      </w:pPr>
      <w:r>
        <w:rPr>
          <w:lang w:val="ru-RU"/>
        </w:rPr>
        <w:t>Создание компостной кучи может быть как простым, так и довольно сложным делом. Можно воспользоваться простой методикой, вывезенной колонистами из Англии, или не пожалеть усилий на более сложную систему, которая послужит не только вам, но и будущим домовладельцам. Впрочем, можно ограничиться рытьем ям для компоста вдоль цветочных клумб и овощных грядок. Выройте ямку, заполните ее сегодняшними очистками и кофейной гущей, а затем выройте рядом с ней другую ямку, засыпав первую ямку вынутой землей. На  следующий день заполните вторую ямку очистками, добавив парочку газетных страниц, выройте рядышком третью ямку и так далее. Можно продолжить этот процесс, создавая компостные ямки вдоль грядок, цветочных бордюров и под кустами.</w:t>
      </w:r>
    </w:p>
    <w:p>
      <w:pPr>
        <w:pStyle w:val="TextBody"/>
        <w:widowControl w:val="false"/>
        <w:rPr>
          <w:lang w:val="ru-RU"/>
        </w:rPr>
      </w:pPr>
      <w:r>
        <w:rPr>
          <w:lang w:val="ru-RU"/>
        </w:rPr>
        <w:t xml:space="preserve">Существует множество стандартных приспособлений из пластика, дерева, проволоки и металла, разработанных специально для компостных куч. Их можно приобрести в специализированных магазинах или заказать по каталогам. Это небольшие конструкции, предназначенные для балконов, крыш, двориков, веранд и крылечек. Можно, конечно, не мудрить, найти укромное местечко на заднем дворе и сделать небольшую кучу. Если вас волнует внешний вид заднего двора, посадите декоративный кустарник, оставив проход, чтобы можно было добраться до компоста, когда он «дозреет».  Вместо кучи можно воспользоваться старой корзиной или мешком для мусора, разрезав дно и проделав в боках дырки для вентиляции. Поставьте мешок на попа, наклоните для устойчивости и выгребайте перегной снизу по мере созревания. </w:t>
      </w:r>
    </w:p>
    <w:p>
      <w:pPr>
        <w:pStyle w:val="TextBody"/>
        <w:widowControl w:val="false"/>
        <w:rPr>
          <w:lang w:val="ru-RU"/>
        </w:rPr>
      </w:pPr>
      <w:r>
        <w:rPr>
          <w:lang w:val="ru-RU"/>
        </w:rPr>
        <w:t>От небольшой кучки компоста легко перейти на следующий уровень. Для кучи средних размеров требуется шесть деревянных подпорок примерно пяти футов длиной и проволочная сетка. Все это - а также вилы для перекапывания смеси - продается в любом магазине, торгующем скобяными изделиями. Установите подпорки, обтяните их сеткой и сделайте посередине перегородку.  Дерн  внутри ограждения следует удалить, чтобы улучшить дренаж и облегчить доступ микроорганизмам.</w:t>
      </w:r>
    </w:p>
    <w:p>
      <w:pPr>
        <w:pStyle w:val="TextBody"/>
        <w:widowControl w:val="false"/>
        <w:rPr>
          <w:lang w:val="ru-RU"/>
        </w:rPr>
      </w:pPr>
      <w:r>
        <w:rPr>
          <w:lang w:val="ru-RU"/>
        </w:rPr>
        <w:t>Подготовив емкость для компоста, начинайте закладывать растительную смесь слоями (зелеными, коричневыми и черными). В основание кучи лучше положить ветки, прутья, обрезки живой изгороди и другие материалы, обеспечивающие вентиляцию. Затем настелите слой из травы и растений с мягкой структурой. Сверху можно набросать нарезанные газеты, смешав их с землей и известью. Увлажните смесь, но в меру. Влага способствует процессу разложения, однако избыток воды препятствует вентиляции, что может привести к возникновению неприятных запахов. В любом случае, чем мельче компоненты, тем лучше, особенно при закладке кучи. Дайте куче немного постоять, а затем перекопайте ее вилами.</w:t>
      </w:r>
    </w:p>
    <w:p>
      <w:pPr>
        <w:pStyle w:val="TextBody"/>
        <w:widowControl w:val="false"/>
        <w:rPr>
          <w:lang w:val="ru-RU"/>
        </w:rPr>
      </w:pPr>
      <w:r>
        <w:rPr>
          <w:lang w:val="ru-RU"/>
        </w:rPr>
        <w:t>Самые эффективные емкости для компоста делают из прессованной золы. Учитывая внушительные размеры этого Тадж Махала из компоста, лучше разместить его где-нибудь на заднем дворе или за гаражом, высадив перед ним кустарник или соорудив декоративную стенку из горшков с цветущими растениями. Блоки из прессованной золы бывают двух типов: стандартные, с вентиляционными отверстиями, и сплошные. Емкость состоит из двух частей, разделенных перегородкой из прессованных блоков, и имеет трехдюймовое цементное основание. В комплект входит 54 блока, позволяющие смонтировать различные конструкции в зависимости от конкретных условий. Монтаж такой емкости требует привлечения специалистов, но если обойтись своими силами, расходы составят не более $500.</w:t>
      </w:r>
    </w:p>
    <w:p>
      <w:pPr>
        <w:pStyle w:val="TextBody"/>
        <w:widowControl w:val="false"/>
        <w:rPr/>
      </w:pPr>
      <w:r>
        <w:rPr>
          <w:lang w:val="ru-RU"/>
        </w:rPr>
        <w:t>Помимо микроорганизмов, лучшим другом компостной кучи является окопник (</w:t>
      </w:r>
      <w:r>
        <w:rPr/>
        <w:t>symphytum</w:t>
      </w:r>
      <w:r>
        <w:rPr>
          <w:lang w:val="ru-RU"/>
        </w:rPr>
        <w:t xml:space="preserve"> </w:t>
      </w:r>
      <w:r>
        <w:rPr/>
        <w:t>caucasicum</w:t>
      </w:r>
      <w:r>
        <w:rPr>
          <w:lang w:val="ru-RU"/>
        </w:rPr>
        <w:t>). Главным образом окопник известен как лекарственное растение, но для садовода – это катализатор, способствующий выделению тепла в компостной куче и ускорению процесса разложения. Другим достоинством окопника является его необыкновенная живучесть. Даже если сломать стебель у самого основания, спустя пару недель появятся новые побеги. Высаженный вокруг компостной кучи окопник - с его пышной зеленью и ярко-розовыми и лиловыми цветами - не только ускоряет процесс созревания компоста, но служит естественным и неприхотливым украшением сада.</w:t>
      </w:r>
    </w:p>
    <w:p>
      <w:pPr>
        <w:pStyle w:val="TextBody"/>
        <w:rPr>
          <w:lang w:val="ru-RU"/>
        </w:rPr>
      </w:pPr>
      <w:r>
        <w:rPr>
          <w:lang w:val="ru-RU"/>
        </w:rPr>
        <w:t xml:space="preserve">Горячий или холодный? </w:t>
      </w:r>
    </w:p>
    <w:p>
      <w:pPr>
        <w:pStyle w:val="TextBody"/>
        <w:widowControl w:val="false"/>
        <w:rPr>
          <w:lang w:val="ru-RU"/>
        </w:rPr>
      </w:pPr>
      <w:r>
        <w:rPr>
          <w:lang w:val="ru-RU"/>
        </w:rPr>
        <w:t>Небольшие компостные кучи считаются «холодными», поскольку, хотя и нагреваются, но не настолько, чтобы убить семена сорняков и устранить другие нежелательные явления. В этом смысле «горячий» компост гораздо эффективнее. Поскольку процесс разложения, который начинается при 68°, проистекает с выделением тепла, большие кучи прогреваются до 130-160 градусов. При таких температурах достаточно трех-пяти дней, чтобы уничтожить все вредные элементы, которые могут попасть в почву вместе с компостом. Чем горячее компостная куча, тем интенсивнее процессы разложения, тем быстрее «зеленые» и «коричневые» ингредиенты превращаются в перегной. Правда, «горячий» компост нужно чаще увлажнять и перекапывать. Отверстия в пластиковых мешках и контейнерах способствуют вентиляции и дренажу воды, но охлаждают смесь.</w:t>
      </w:r>
    </w:p>
    <w:p>
      <w:pPr>
        <w:pStyle w:val="TextBody"/>
        <w:rPr>
          <w:lang w:val="ru-RU"/>
        </w:rPr>
      </w:pPr>
      <w:r>
        <w:rPr>
          <w:lang w:val="ru-RU"/>
        </w:rPr>
        <w:t>Компост и почва</w:t>
      </w:r>
    </w:p>
    <w:p>
      <w:pPr>
        <w:pStyle w:val="TextBody"/>
        <w:rPr/>
      </w:pPr>
      <w:r>
        <w:rPr>
          <w:lang w:val="ru-RU"/>
        </w:rPr>
        <w:t xml:space="preserve">В большинстве своем почвы бывают песчаными и глинистыми. Добавление компоста позволяет улучшить качество почвы, насыщая ее </w:t>
      </w:r>
      <w:r>
        <w:rPr>
          <w:i/>
          <w:iCs/>
          <w:lang w:val="ru-RU"/>
        </w:rPr>
        <w:t>черным золотом</w:t>
      </w:r>
      <w:r>
        <w:rPr>
          <w:lang w:val="ru-RU"/>
        </w:rPr>
        <w:t xml:space="preserve">. </w:t>
      </w:r>
    </w:p>
    <w:p>
      <w:pPr>
        <w:pStyle w:val="TextBody"/>
        <w:rPr>
          <w:lang w:val="ru-RU"/>
        </w:rPr>
      </w:pPr>
      <w:r>
        <w:rPr>
          <w:lang w:val="ru-RU"/>
        </w:rPr>
        <w:t xml:space="preserve">ЧТО НУЖНО и ЧЕГО НЕЛЬЗЯ делать с компостом  </w:t>
      </w:r>
    </w:p>
    <w:p>
      <w:pPr>
        <w:pStyle w:val="TextBody"/>
        <w:rPr>
          <w:lang w:val="ru-RU"/>
        </w:rPr>
      </w:pPr>
      <w:r>
        <w:rPr>
          <w:lang w:val="ru-RU"/>
        </w:rPr>
        <w:t xml:space="preserve">Нужно увлажнять компостную кучу,  особенно при теплой погоде. </w:t>
      </w:r>
    </w:p>
    <w:p>
      <w:pPr>
        <w:pStyle w:val="TextBody"/>
        <w:rPr>
          <w:lang w:val="ru-RU"/>
        </w:rPr>
      </w:pPr>
      <w:r>
        <w:rPr>
          <w:lang w:val="ru-RU"/>
        </w:rPr>
        <w:t xml:space="preserve">Нужно поддерживать правильное соотношение зеленых коричневых и черных ингредиентов. </w:t>
      </w:r>
    </w:p>
    <w:p>
      <w:pPr>
        <w:pStyle w:val="TextBody"/>
        <w:rPr>
          <w:lang w:val="ru-RU"/>
        </w:rPr>
      </w:pPr>
      <w:r>
        <w:rPr>
          <w:lang w:val="ru-RU"/>
        </w:rPr>
        <w:t xml:space="preserve">Нужно разрезать на мелкие части кожуру таких овощей, как дыни и арбузы. </w:t>
      </w:r>
    </w:p>
    <w:p>
      <w:pPr>
        <w:pStyle w:val="TextBody"/>
        <w:rPr>
          <w:lang w:val="ru-RU"/>
        </w:rPr>
      </w:pPr>
      <w:r>
        <w:rPr>
          <w:lang w:val="ru-RU"/>
        </w:rPr>
        <w:t>Рекомендуется добавлять в компост скорлупу раков и моллюсков.</w:t>
      </w:r>
    </w:p>
    <w:p>
      <w:pPr>
        <w:pStyle w:val="TextBody"/>
        <w:rPr>
          <w:lang w:val="ru-RU"/>
        </w:rPr>
      </w:pPr>
      <w:r>
        <w:rPr>
          <w:lang w:val="ru-RU"/>
        </w:rPr>
        <w:t>Нужно периодически перекапывать компостную кучу для перемешивания и проветривания ингредиентов.</w:t>
      </w:r>
    </w:p>
    <w:p>
      <w:pPr>
        <w:pStyle w:val="TextBody"/>
        <w:rPr>
          <w:lang w:val="ru-RU"/>
        </w:rPr>
      </w:pPr>
      <w:r>
        <w:rPr>
          <w:lang w:val="ru-RU"/>
        </w:rPr>
        <w:t xml:space="preserve">Рекомендуется накрывать компост проволочной сеткой, чтобы предохранить от животных и сохранить влагу. </w:t>
      </w:r>
    </w:p>
    <w:p>
      <w:pPr>
        <w:pStyle w:val="TextBody"/>
        <w:rPr>
          <w:lang w:val="ru-RU"/>
        </w:rPr>
      </w:pPr>
      <w:r>
        <w:rPr>
          <w:lang w:val="ru-RU"/>
        </w:rPr>
        <w:t xml:space="preserve">Нельзя добавлять в компост мясные отходы, кости и жир. </w:t>
      </w:r>
    </w:p>
    <w:p>
      <w:pPr>
        <w:pStyle w:val="TextBody"/>
        <w:rPr/>
      </w:pPr>
      <w:r>
        <w:rPr>
          <w:lang w:val="ru-RU"/>
        </w:rPr>
        <w:t xml:space="preserve">Нельзя добавлять в кучу сорняки, если только у вас не «горячий» компост. </w:t>
      </w:r>
    </w:p>
    <w:p>
      <w:pPr>
        <w:pStyle w:val="TextBody"/>
        <w:rPr>
          <w:lang w:val="ru-RU"/>
        </w:rPr>
      </w:pPr>
      <w:r>
        <w:rPr>
          <w:lang w:val="ru-RU"/>
        </w:rPr>
        <w:t xml:space="preserve">Нельзя добавлять больные растения и те, что обрабатывались пестицидами. </w:t>
      </w:r>
    </w:p>
    <w:p>
      <w:pPr>
        <w:pStyle w:val="TextBody"/>
        <w:rPr>
          <w:lang w:val="ru-RU"/>
        </w:rPr>
      </w:pPr>
      <w:r>
        <w:rPr>
          <w:lang w:val="ru-RU"/>
        </w:rPr>
        <w:t xml:space="preserve">Нельзя прессовать кучу, накладывая сверху бревна или фанеру. </w:t>
      </w:r>
    </w:p>
    <w:p>
      <w:pPr>
        <w:pStyle w:val="TextBody"/>
        <w:spacing w:before="120" w:after="120"/>
        <w:rPr>
          <w:lang w:val="ru-RU"/>
        </w:rPr>
      </w:pPr>
      <w:r>
        <w:rPr>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uppressLineNumbers/>
      <w:spacing w:lineRule="exact" w:line="260" w:before="120" w:after="0"/>
      <w:ind w:left="1320" w:hanging="0"/>
    </w:pPr>
    <w:rPr>
      <w:kern w:val="2"/>
      <w:sz w:val="21"/>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ldHeading">
    <w:name w:val="Bold Heading"/>
    <w:basedOn w:val="Heading1"/>
    <w:qFormat/>
    <w:pPr>
      <w:numPr>
        <w:ilvl w:val="0"/>
        <w:numId w:val="0"/>
      </w:numPr>
      <w:spacing w:before="1200" w:after="720"/>
      <w:jc w:val="center"/>
      <w:outlineLvl w:val="9"/>
    </w:pPr>
    <w:rPr>
      <w:rFonts w:cs="Times New Roman"/>
      <w:sz w:val="72"/>
      <w:szCs w:val="20"/>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6:43:00Z</dcterms:created>
  <dc:creator>Jane Pedicini</dc:creator>
  <dc:description/>
  <dc:language>en-US</dc:language>
  <cp:lastModifiedBy>LVS</cp:lastModifiedBy>
  <cp:lastPrinted>2001-02-13T15:38:00Z</cp:lastPrinted>
  <dcterms:modified xsi:type="dcterms:W3CDTF">2001-11-16T20:27:00Z</dcterms:modified>
  <cp:revision>26</cp:revision>
  <dc:subject/>
  <dc:title>insert a page break</dc:title>
</cp:coreProperties>
</file>