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ru-RU"/>
        </w:rPr>
        <w:t>Служеб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>Кому</w:t>
      </w:r>
      <w:r>
        <w:rPr/>
        <w:t>:</w:t>
        <w:tab/>
        <w:t>Catherine Turner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>От: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>Дата</w:t>
      </w:r>
      <w:r>
        <w:rPr/>
        <w:t xml:space="preserve">: </w:t>
        <w:tab/>
        <w:t xml:space="preserve">3 </w:t>
      </w:r>
      <w:r>
        <w:rPr>
          <w:lang w:val="ru-RU"/>
        </w:rPr>
        <w:t>апреля</w:t>
      </w:r>
      <w:r>
        <w:rPr/>
        <w:t xml:space="preserve"> 2003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 xml:space="preserve">Тема: </w:t>
        <w:tab/>
        <w:t xml:space="preserve">Предложение по приобретению офисной мебел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вязи с обсуждением, состоявшимся на прошлой неделе, я подготовила кое-какие данные и хочу, чтобы вы их просмотрели. Первая таблица содержит перечень офисной мебели, которую нужно приобрести (вместо того чтобы продлевать аренду). Таблица не включает расходы на транспортировку и доставку, но дает представление о сумме расход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417"/>
        <w:gridCol w:w="1474"/>
        <w:gridCol w:w="157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2,5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ная ст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1,5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5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щающийся 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3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1,7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мба с ящ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7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ф для па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/>
            </w:pPr>
            <w:r>
              <w:rPr/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/>
            </w:pPr>
            <w:r>
              <w:rPr/>
              <w:t>400</w:t>
            </w:r>
          </w:p>
        </w:tc>
      </w:tr>
      <w:tr>
        <w:trPr/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lang w:val="ru-RU"/>
        </w:rPr>
        <w:t xml:space="preserve">Я навела справки о кредитовании и рассчитала график платежей, исходя из суммы займа в $7500 и 7% начислениях (это минимум, на который можно рассчитывать). Рабочий лист </w:t>
      </w:r>
      <w:r>
        <w:rPr/>
        <w:t>Excel</w:t>
      </w:r>
      <w:r>
        <w:rPr>
          <w:lang w:val="ru-RU"/>
        </w:rPr>
        <w:t xml:space="preserve"> с расчетами прилаг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ренда обходится компании в $3600 в год, так что приобретение мебели окупит себя в ближайшие три года.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  <w:r>
        <w:br w:type="page"/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17:00Z</dcterms:created>
  <dc:creator>Perspection</dc:creator>
  <dc:description/>
  <dc:language>en-US</dc:language>
  <cp:lastModifiedBy>LVS</cp:lastModifiedBy>
  <dcterms:modified xsi:type="dcterms:W3CDTF">2001-11-17T21:21:00Z</dcterms:modified>
  <cp:revision>5</cp:revision>
  <dc:subject/>
  <dc:title>Memorandum</dc:title>
</cp:coreProperties>
</file>