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06787816"/>
      <w:bookmarkStart w:id="1" w:name="_Hlk506787815"/>
      <w:bookmarkEnd w:id="0"/>
      <w:bookmarkEnd w:id="1"/>
      <w:r>
        <w:rPr>
          <w:lang w:val="ru-RU"/>
        </w:rPr>
        <w:t>Мисс</w:t>
      </w:r>
      <w:r>
        <w:rPr/>
        <w:t xml:space="preserve"> </w:t>
      </w:r>
      <w:r>
        <w:rPr>
          <w:lang w:val="ru-RU"/>
        </w:rPr>
        <w:t>Сьюзен</w:t>
      </w:r>
      <w:r>
        <w:rPr/>
        <w:t xml:space="preserve"> </w:t>
      </w:r>
      <w:r>
        <w:rPr>
          <w:lang w:val="ru-RU"/>
        </w:rPr>
        <w:t>Маккгин</w:t>
      </w:r>
    </w:p>
    <w:p>
      <w:pPr>
        <w:pStyle w:val="Normal"/>
        <w:rPr/>
      </w:pPr>
      <w:r>
        <w:rPr/>
        <w:t>462 Main Street</w:t>
      </w:r>
    </w:p>
    <w:p>
      <w:pPr>
        <w:pStyle w:val="Normal"/>
        <w:rPr/>
      </w:pPr>
      <w:r>
        <w:rPr/>
        <w:t>Bridgewater</w:t>
      </w:r>
      <w:r>
        <w:rPr>
          <w:lang w:val="ru-RU"/>
        </w:rPr>
        <w:t xml:space="preserve">, </w:t>
      </w:r>
      <w:r>
        <w:rPr/>
        <w:t>MA</w:t>
      </w:r>
      <w:r>
        <w:rPr>
          <w:lang w:val="ru-RU"/>
        </w:rPr>
        <w:t xml:space="preserve"> 0232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рогая Сьюзен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пасибо за письмо, где ты сообщаешь о своем намерении заняться исследованием влияния кислотных дождей на растения. Поскольку подобный проект имеет научную ценность и способствует сахранению окружающей среды, мы с радостью поможем тебе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Ты просишь нас подобрать растения для проведения эскпериментов.  Как мы поняли, это  должны быть неприхотливые расстения, не требующие особого ухода, и вместе с тем чувствительные к растворам, которые ты собираешься использовать. Очевидно, что такое растение, как очиток (или красула), не годится из-за слишком плотных листьев. С другой стороны растения с тонкими листьями, как, например, африканская фиалка или </w:t>
      </w:r>
      <w:r>
        <w:rPr>
          <w:i/>
        </w:rPr>
        <w:t>maranta</w:t>
      </w:r>
      <w:r>
        <w:rPr>
          <w:i/>
          <w:lang w:val="ru-RU"/>
        </w:rPr>
        <w:t xml:space="preserve"> </w:t>
      </w:r>
      <w:r>
        <w:rPr>
          <w:i/>
        </w:rPr>
        <w:t>leuconeura</w:t>
      </w:r>
      <w:r>
        <w:rPr>
          <w:i/>
          <w:lang w:val="ru-RU"/>
        </w:rPr>
        <w:t xml:space="preserve"> </w:t>
      </w:r>
      <w:r>
        <w:rPr>
          <w:i/>
        </w:rPr>
        <w:t>erythroneura</w:t>
      </w:r>
      <w:r>
        <w:rPr>
          <w:lang w:val="ru-RU"/>
        </w:rPr>
        <w:t xml:space="preserve">, могут оказаться слишком чувствительными. Учитывая все это, мы отобрали и подготовили к отправке 24 расст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имо растений, ты просила прислать список экологически безопасных веществ, которые используются для защиты растений от распространенных видов загрязнения окружающей среды. Хотя перечень таких веществ весьма широк, учитывая твой возраст и возможности, мы рекомендуем парафиновое масло, которое получают из воска. Существует несколько разновидностей этого масла стоимостью от $3,79 до $5,99. Его можно приобрести в любом магазине, торгующем растениями и сопутствующими товар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учив твое письмо мы обратились в Интернет, где нашли много полезных сведений о влиянии кислотных дождей на растительный мир. Часть информации мы напечатали и пересылаем тебе вместе со списком Web-узлов, которые показались нам наиболее интересными. Все материалы ты найдешь в ящике с растения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Хотя почта гарантирует доставку растений, посылку нужно распаковать сразу же после получения. Во избежание недоразумений мы позвоним тебе перед отправкой, которая планируется в следующую сре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асибо, что не забываешь нашу компанию. Мы рады оказать любое содействие своим постоянным клиентам, особенно в таком благородном деле как защита окружающей среды. Дай нам знать, если тебе что-нибудь понадобится, и пришли, пожалуйста, экземпляр результатов своих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кренне твой, Майк Браун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2" w:name="_Hlk506787816"/>
      <w:bookmarkStart w:id="3" w:name="_Hlk506787815"/>
      <w:bookmarkStart w:id="4" w:name="_Hlk506787816"/>
      <w:bookmarkStart w:id="5" w:name="_Hlk506787815"/>
      <w:bookmarkEnd w:id="4"/>
      <w:bookmarkEnd w:id="5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5:58:00Z</dcterms:created>
  <dc:creator>Jane Pedicini</dc:creator>
  <dc:description/>
  <dc:language>en-US</dc:language>
  <cp:lastModifiedBy>LVS</cp:lastModifiedBy>
  <cp:lastPrinted>2001-02-14T12:51:00Z</cp:lastPrinted>
  <dcterms:modified xsi:type="dcterms:W3CDTF">2001-11-16T23:24:00Z</dcterms:modified>
  <cp:revision>20</cp:revision>
  <dc:subject/>
  <dc:title>The Garden Company, </dc:title>
</cp:coreProperties>
</file>