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Весна 2003 года наступила!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Дорогой друг!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Начало весны – лучшее время для планирования посадок. Сотрудники компании «Все для сада» прекрасно понимают, что, помимо первосортных семян и качественных инструментов, необходимо знать, что с ними делать. Учитывая все это, в дополнение к традиционным товарам мы решили выпустить… пособие для садоводов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Прислушайтесь к нашим советам, и вы превратите свой сад в райские кущи на зависть соседям. Прошли времена скучных грядок с морковью, луком и редиской. Современный сад – это нечто большее, чем источник овощей и фруктов. Сад – это ваше лицо. Он скажет о вас больше, чем самые лучшие рекомендации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Не пропустите этот год! Пришло время расширить ваш сад и посадить новые растения. Пособие «Советы садоводам» содержит много оригинальных идей и фотографий, которые помогут вам по-новому взглянуть на вещи. Правильное планирование посадок обеспечит вам обильный урожай и придаст очарование вашему дому и лужайкам.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Желаем успеха!</w:t>
      </w:r>
    </w:p>
    <w:p>
      <w:pPr>
        <w:pStyle w:val="Normal"/>
        <w:rPr>
          <w:lang w:val="ru-RU"/>
        </w:rPr>
      </w:pPr>
      <w:r>
        <w:rPr>
          <w:lang w:val="ru-RU"/>
        </w:rPr>
        <w:t>Компания «Все для сада»</w:t>
      </w:r>
    </w:p>
    <w:p>
      <w:pPr>
        <w:pStyle w:val="Normal"/>
        <w:spacing w:before="0" w:after="120"/>
        <w:rPr/>
      </w:pPr>
      <w:r>
        <w:rPr/>
        <w:t>1234 Oak Street</w:t>
        <w:br/>
        <w:t>Seattle Washington, WA 10101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Советы садоводам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Прежде чем приступать к работам в саду, подумайте, а нельзя ли что-нибудь изменить? Может, стоит добавить к традиционным кабачкам и помидорам пару грядок с перцем или отвести небольшой участок под травы и лекарственные растения?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 xml:space="preserve">Пособие «Советы садоводам» поможет вам перепроектировать свой сад, сделать его более функциональным и привлекательным. Знать, что посадить, - это только часть проблемы. Не менее важно знать, куда и как посадить те замечательные сорта овощей, цветов, трав и фруктов, которые предлагает наша компания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Помимо советов садоводам, пособие включает каталог растений с их описаниями и цветными изображениями.</w:t>
      </w:r>
    </w:p>
    <w:p>
      <w:pPr>
        <w:pStyle w:val="Normal"/>
        <w:spacing w:before="0" w:after="180"/>
        <w:rPr/>
      </w:pPr>
      <w:r>
        <w:rPr>
          <w:lang w:val="ru-RU"/>
        </w:rPr>
        <w:t>Чтобы заказать «Советы садоводам», посетите наш  Web-узел (</w:t>
      </w:r>
      <w:r>
        <w:rPr/>
        <w:t>www</w:t>
      </w:r>
      <w:r>
        <w:rPr>
          <w:lang w:val="ru-RU"/>
        </w:rPr>
        <w:t>.</w:t>
      </w:r>
      <w:r>
        <w:rPr/>
        <w:t>gardenco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 или позвоните нам  по телефону 206-555-0100. Оплата по кредитной карточке или пришлите по указанному адресу чек на $22.49 ($18.99 за пособие плюс $3.50 за доставку).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 xml:space="preserve">Мы будем рады всем замечаниям относительно наших товаров и обслуживания. И охотно ответим на любые вопросы, которые могут возникнуть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Желаем успеха!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58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" w:hAnsi="Berlin Sans FB" w:cs="Berlin Sans FB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lin Sans FB" w:hAnsi="Berlin Sans FB" w:cs="Berlin Sans FB"/>
      <w:sz w:val="3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erlin Sans FB" w:hAnsi="Berlin Sans FB" w:cs="Berlin Sans FB"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erlin Sans FB" w:hAnsi="Berlin Sans FB" w:cs="Berlin Sans FB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1:44:00Z</dcterms:created>
  <dc:creator>Preferred Customer</dc:creator>
  <dc:description/>
  <dc:language>en-US</dc:language>
  <cp:lastModifiedBy>LVS</cp:lastModifiedBy>
  <cp:lastPrinted>2001-02-08T13:37:00Z</cp:lastPrinted>
  <dcterms:modified xsi:type="dcterms:W3CDTF">2001-11-14T21:55:00Z</dcterms:modified>
  <cp:revision>4</cp:revision>
  <dc:subject/>
  <dc:title> </dc:title>
</cp:coreProperties>
</file>