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 xml:space="preserve">Брянская область </w:t>
      </w:r>
    </w:p>
    <w:p>
      <w:pPr>
        <w:pStyle w:val="Normal"/>
        <w:ind w:firstLine="720"/>
        <w:jc w:val="both"/>
        <w:rPr/>
      </w:pPr>
      <w:r>
        <w:rPr/>
        <w:t>Брянская область лежит в центре Восточно-Европейской равнины, где пересекаются две крупнейшие речные системы Днепровская и Волжская. Богатые речные и водные ресурсы привлекают сюда любителей активного отдыха, охоты и рыбалки. На территории области расположены города, история которых насчитывает более 500 и даже 1000 лет.</w:t>
      </w:r>
    </w:p>
    <w:tbl>
      <w:tblPr>
        <w:tblW w:w="27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05"/>
      </w:tblGrid>
      <w:tr>
        <w:trPr/>
        <w:tc>
          <w:tcPr>
            <w:tcW w:w="1436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Город</w:t>
            </w:r>
          </w:p>
        </w:tc>
        <w:tc>
          <w:tcPr>
            <w:tcW w:w="130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аселение</w:t>
            </w:r>
          </w:p>
        </w:tc>
      </w:tr>
      <w:tr>
        <w:trPr/>
        <w:tc>
          <w:tcPr>
            <w:tcW w:w="14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рянск</w:t>
            </w:r>
          </w:p>
        </w:tc>
        <w:tc>
          <w:tcPr>
            <w:tcW w:w="130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5700</w:t>
            </w:r>
          </w:p>
        </w:tc>
      </w:tr>
      <w:tr>
        <w:trPr/>
        <w:tc>
          <w:tcPr>
            <w:tcW w:w="1436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линцы</w:t>
            </w:r>
          </w:p>
        </w:tc>
        <w:tc>
          <w:tcPr>
            <w:tcW w:w="130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200</w:t>
            </w:r>
          </w:p>
        </w:tc>
      </w:tr>
      <w:tr>
        <w:trPr/>
        <w:tc>
          <w:tcPr>
            <w:tcW w:w="14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овозыбков</w:t>
            </w:r>
          </w:p>
        </w:tc>
        <w:tc>
          <w:tcPr>
            <w:tcW w:w="130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100</w:t>
            </w:r>
          </w:p>
        </w:tc>
      </w:tr>
      <w:tr>
        <w:trPr/>
        <w:tc>
          <w:tcPr>
            <w:tcW w:w="1436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ятьково</w:t>
            </w:r>
          </w:p>
        </w:tc>
        <w:tc>
          <w:tcPr>
            <w:tcW w:w="130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100</w:t>
            </w:r>
          </w:p>
        </w:tc>
      </w:tr>
      <w:tr>
        <w:trPr/>
        <w:tc>
          <w:tcPr>
            <w:tcW w:w="14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неча</w:t>
            </w:r>
          </w:p>
        </w:tc>
        <w:tc>
          <w:tcPr>
            <w:tcW w:w="130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400</w:t>
            </w:r>
          </w:p>
        </w:tc>
      </w:tr>
      <w:tr>
        <w:trPr/>
        <w:tc>
          <w:tcPr>
            <w:tcW w:w="1436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арачев</w:t>
            </w:r>
          </w:p>
        </w:tc>
        <w:tc>
          <w:tcPr>
            <w:tcW w:w="130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50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им из древнейших российских городов считается Трубчевск. Первоначальная его история уходит в IX век, о чем свидетельствует комплекс памятников у деревни Кветунь. Во второй половине XII века город был перенесен на современное место и стал столицей удельного княжества. Долгое время город был предметом спора московских и литовских князей, служил форпостом для защиты от набегов крымских татар и нападения поляков. Сейчас о его многовековой истории напоминают многочисленные памятники архитектуры. Это хорошее место для культурного туризма и спокойного  отдыха, здесь вы прочувствуете все очарование провинциальных городов России.</w:t>
      </w:r>
    </w:p>
    <w:p>
      <w:pPr>
        <w:pStyle w:val="Normal"/>
        <w:ind w:firstLine="720"/>
        <w:jc w:val="both"/>
        <w:rPr/>
      </w:pPr>
      <w:r>
        <w:rPr/>
        <w:t xml:space="preserve">Исторический центр города составляет ансамбль Соборной горы, в который входят Троицкий собор, Преображенская и Покровская церкви, а также каменица – единственная из сохранившихся гражданских построек средневековья. О границах регулярного города напоминают Сретенская церковь на восточной окраине и Ильинская на северной. В пределах исторического центра определена охранная зона, включающая хорошо сохранившиеся гражданские постройки в стиле классицизма и барокко. В Трубчевске сохранилось множество зданий второй половины XIX – начала XX вв., выполненных в формах эклектики. Среди них трехъярусная пожарная каланча с боковым одноэтажным флигелем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4479290" cy="74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  <w:gridCol w:w="2428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8" w:space="0" w:color="4F81BD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Городское населе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4F81BD"/>
                                    <w:right w:val="single" w:sz="8" w:space="0" w:color="4F81BD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Сельское насе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исленность мужчин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8" w:space="0" w:color="4F81BD"/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28 8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00 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6" w:type="dxa"/>
                                  <w:tcBorders>
                                    <w:lef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исленность женщин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14 7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34 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рбанизация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8" w:space="0" w:color="4F81BD"/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8,42%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1,5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8.8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  <w:gridCol w:w="2428"/>
                        <w:gridCol w:w="2410"/>
                      </w:tblGrid>
                      <w:tr>
                        <w:trPr/>
                        <w:tc>
                          <w:tcPr>
                            <w:tcW w:w="2216" w:type="dxa"/>
                            <w:tcBorders>
                              <w:top w:val="single" w:sz="8" w:space="0" w:color="4F81BD"/>
                              <w:left w:val="single" w:sz="8" w:space="0" w:color="4F81BD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8" w:space="0" w:color="4F81BD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Городское населе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4F81BD"/>
                              <w:right w:val="single" w:sz="8" w:space="0" w:color="4F81BD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Сельское насе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исленность мужчин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8" w:space="0" w:color="4F81BD"/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28 8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00 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6" w:type="dxa"/>
                            <w:tcBorders>
                              <w:lef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исленность женщин</w:t>
                            </w:r>
                          </w:p>
                        </w:tc>
                        <w:tc>
                          <w:tcPr>
                            <w:tcW w:w="24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14 7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34 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рбанизация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8" w:space="0" w:color="4F81BD"/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8,42%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1,58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>Наряду с кирпичными постройками в Трубчевске сохранилось много деревянных зданий, которые привлекают любителей культурного туризма. Среди архитектурного ансамбля города выделяется дом Крашенинникова на Советской улице, выполненный в русском стиле не характерном для Трубчевска. В целом застройка города создает атмосферу купеческой жизни крупного торгово-ремесленного центра.</w:t>
      </w:r>
    </w:p>
    <w:p>
      <w:pPr>
        <w:pStyle w:val="Normal"/>
        <w:ind w:firstLine="720"/>
        <w:jc w:val="both"/>
        <w:rPr/>
      </w:pPr>
      <w:r>
        <w:rPr/>
        <w:t>Один из старейших городов Брянской области – Карачев. Впервые он упоминается в Ипатьевской области по 1146 годом. С 1246 года он становится центром Карачевского удельного княжества. Город был под властью Литвы, подвергался разрушению во время польско-литовской интервенции, был сторожевым городом России со стороны Крыма. На территории бывшей Новой слободы находится Всехсвятская церковь XIX века. При въезде в Карачев со стороны Орла можно заметить Никольскую церковь, возведенную в середине XIX века в русско-византийском стиле.</w:t>
      </w:r>
    </w:p>
    <w:p>
      <w:pPr>
        <w:pStyle w:val="Normal"/>
        <w:ind w:firstLine="720"/>
        <w:jc w:val="both"/>
        <w:rPr/>
      </w:pPr>
      <w:r>
        <w:rPr/>
        <w:t>Привлекательным для туристов является город Дятьково. Здесь находится знаменитый хрустальный завод, основанный еще в 1790 году. Напротив него расположен музей дятьковского хрусталя, впечатляющий разнообразием и великолепием экспонатов. При музее действует фирменный магазин завода. В 2003 году в городе была построена церковь Неопалимой Купины, где находится единственный в России хрустальный иконостас, выполненный местными хрустальщиками.</w:t>
      </w:r>
    </w:p>
    <w:p>
      <w:pPr>
        <w:pStyle w:val="Normal"/>
        <w:ind w:firstLine="720"/>
        <w:jc w:val="both"/>
        <w:rPr/>
      </w:pPr>
      <w:r>
        <w:rPr/>
        <w:t>Интереснейшим городом Брянской области считается Мглин. В километре от него вверх по течению реки Судынки находится городище IX-X веков. Существует предположение, что здесь находился древний Мглин, называемый в Ипатьевской летописи Зартым, то есть Зарытым. Еще одно городище более позднего периода обнаружено в центре города. Под названием Мглин город упоминается в летописях с XIV века. До наших дней здесь сохранился один из самых крупных архитектурных памятников Брянской области белокаменный Успенский собор, украшенный массивными синими главами. Собор сооружен в 1815-1830 гг. Рядом с ним воздвигнута церковь Святой Варвары, выполненная в русском стиле. Среди старинных построек города достаточно крупный вместительный амбар постройки конца XIX века, находящийся в городском парке. Здесь же расположен краеведческий музей. До сих пор в городе сохранилась регулярная планировка улиц и площадей.</w:t>
      </w:r>
    </w:p>
    <w:p>
      <w:pPr>
        <w:pStyle w:val="Normal"/>
        <w:ind w:firstLine="720"/>
        <w:jc w:val="both"/>
        <w:rPr/>
      </w:pPr>
      <w:r>
        <w:rPr/>
        <w:t>С 1701 года известна слобода Зыбкая, находившаяся на территории современного города Новозыбкова. До наших дней сохранился один из домов первых поселенцев-старообрядцев. Он построен в первой трети XVIII века и представляет собой сложенную из крупных бревен простую клеть, которую завершает двускатная крыша. В центре города находятся два деревянных храма Никольско-Рождественский, возведенный в 1818 году и Спасо-Преображенский, постройки 1914 года. Никольско-Рождественский храм выполнен в традициях позднего классицизма. Его украшает величественная колокольня. Спасо-Преображенский храм сооружен в русском стиле. Он интересен кокошниками у основания многогранного купола. Интересным каменным сооружением Новозыбкова является собор Чуда Архангела Михаила, сооруженный в 1898 году в русском стиле.</w:t>
      </w:r>
    </w:p>
    <w:p>
      <w:pPr>
        <w:pStyle w:val="Normal"/>
        <w:spacing w:before="0" w:after="200"/>
        <w:ind w:firstLine="720"/>
        <w:jc w:val="both"/>
        <w:rPr/>
      </w:pPr>
      <w:r>
        <w:rPr/>
        <w:t>Новозыбков интересен и памятниками гражданского зодчества. В центре города расположен дом купцов Абросимовых, срубленный из бревен в 1896 году. Его отличительной особенностью признается скатная с переломами крыша. Сам дом украшен сквозной и накладной резьбой. К наиболее ярким каменным постройкам города относится здание банка, выполненное в традициях Ренессанса не свойственных местной архитектуре. В Новозыбкове находится одно из самых выразительных и впечатляющих зданий Брянской области. Это особняк Осипова постройки конца XIX века. Он украшен богатой резьбой, подвесными и накладными карнизами, шатровыми надстройками. В декоре здания выделяется инкрустация белым цементирующим составом на накладном фронтоне второго яру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7:48:00Z</dcterms:created>
  <dc:creator>Spiridonov</dc:creator>
  <dc:description/>
  <dc:language>en-US</dc:language>
  <cp:lastModifiedBy>Spiridonov</cp:lastModifiedBy>
  <dcterms:modified xsi:type="dcterms:W3CDTF">2011-02-20T07:48:00Z</dcterms:modified>
  <cp:revision>2</cp:revision>
  <dc:subject>Office 2010</dc:subject>
  <dc:title>Учебный файл</dc:title>
</cp:coreProperties>
</file>