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Система бронирования билетов для авиакомпании</w:t>
      </w:r>
    </w:p>
    <w:p>
      <w:pPr>
        <w:pStyle w:val="Heading3"/>
        <w:rPr/>
      </w:pPr>
      <w:r>
        <w:rPr/>
        <w:t>Краткое описание</w:t>
      </w:r>
    </w:p>
    <w:p>
      <w:pPr>
        <w:pStyle w:val="Normal"/>
        <w:ind w:firstLine="708"/>
        <w:jc w:val="both"/>
        <w:rPr/>
      </w:pPr>
      <w:r>
        <w:rPr/>
        <w:t>На рынок вышла новая авиакомпания «</w:t>
      </w:r>
      <w:r>
        <w:rPr>
          <w:lang w:val="en-US"/>
        </w:rPr>
        <w:t>GlobalAvia</w:t>
      </w:r>
      <w:r>
        <w:rPr/>
        <w:t>». Менеджеры компании решили заказать у вашей фирмы разработку системы бронирования билетов. При заказе фирма поставила ряд условий, которые обязательно должны быть выполнены. В первой версии системы они хотят видеть две части. Работа первой части системы связана с занесением информации. Вторая часть системы предназначена для общения с клиентами.</w:t>
      </w:r>
    </w:p>
    <w:p>
      <w:pPr>
        <w:pStyle w:val="Normal"/>
        <w:ind w:firstLine="708"/>
        <w:jc w:val="both"/>
        <w:rPr/>
      </w:pPr>
      <w:r>
        <w:rPr/>
        <w:t>При формулировании требований менеджеры упомянули, что рейсы спланированы так, что до пункта назначения можно долететь с пересадками. Одно из требований заключалось в том, чтобы система помогала покупать билеты в зависимости от пожеланий пользовател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Анализ постановки – полное опис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ча является математической. Система должна уметь решать однокритериальную задачу поиска кратчайших путей на графах. Критерий – ц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распределенная: так как в каждом аэропорте своя база направлений полетов самолетов, то знают о рейсе только аэропорты-соседи по рейсам.</w:t>
      </w:r>
    </w:p>
    <w:p>
      <w:pPr>
        <w:pStyle w:val="Normal"/>
        <w:ind w:left="360" w:hanging="0"/>
        <w:jc w:val="both"/>
        <w:rPr/>
      </w:pPr>
      <w:r>
        <w:rPr>
          <w:b/>
        </w:rPr>
        <w:t>Объекты системы:</w:t>
      </w:r>
      <w:r>
        <w:rPr/>
        <w:t xml:space="preserve"> распределенное хранилище рейсов, покупатель билетов, менеджер рей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Распределенное хранилище рейсов:</w:t>
      </w:r>
      <w:r>
        <w:rPr/>
        <w:t xml:space="preserve"> название рейсов, номера и стоимость бил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купатель:</w:t>
      </w:r>
      <w:r>
        <w:rPr/>
        <w:t xml:space="preserve"> ФИО, сумма. Покупатель задает параметры, связанные с суммой, которую он хочет потратить. Система должна подобрать оптимальный маршрут. При отсутствии прямых маршрутов система должна попробовать найти маршруты с пересадками. Если таковых не находится, система должна сказать, что с такими ограничениями нельзя добраться до места назначения.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Среди причи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рейсов в желаемом направлении даже с учетом пересад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хватка денег.</w:t>
      </w:r>
    </w:p>
    <w:p>
      <w:pPr>
        <w:pStyle w:val="Normal"/>
        <w:ind w:firstLine="708"/>
        <w:jc w:val="both"/>
        <w:rPr/>
      </w:pPr>
      <w:r>
        <w:rPr/>
        <w:t>В ответ, пользователь должен иметь возможность поменять параметры с учетом предысто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енеджер рейсов:</w:t>
      </w:r>
      <w:r>
        <w:rPr/>
        <w:t xml:space="preserve"> должен иметь следующие возмож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я и удаления аэропортов в сист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я и удаления рейсов в аэропор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38:00Z</dcterms:created>
  <dc:creator>Evgeniy</dc:creator>
  <dc:description/>
  <cp:keywords/>
  <dc:language>en-US</dc:language>
  <cp:lastModifiedBy>IM</cp:lastModifiedBy>
  <dcterms:modified xsi:type="dcterms:W3CDTF">2006-12-14T08:19:00Z</dcterms:modified>
  <cp:revision>49</cp:revision>
  <dc:subject/>
  <dc:title/>
</cp:coreProperties>
</file>